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5"/>
      </w:tblGrid>
      <w:tr>
        <w:trPr>
          <w:trHeight w:val="540" w:hRule="atLeast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caps/>
                <w:sz w:val="27"/>
                <w:szCs w:val="27"/>
              </w:rPr>
            </w:pPr>
            <w:r>
              <w:rPr>
                <w:b/>
                <w:bCs/>
                <w:caps/>
                <w:sz w:val="27"/>
                <w:szCs w:val="27"/>
              </w:rPr>
              <w:t xml:space="preserve"> </w:t>
            </w:r>
            <w:r>
              <w:rPr>
                <w:b/>
                <w:bCs/>
                <w:caps/>
                <w:sz w:val="27"/>
                <w:szCs w:val="27"/>
              </w:rPr>
              <w:t>ожидаемое  исполнение  местного бюджета  на 2023 год</w:t>
            </w:r>
          </w:p>
        </w:tc>
      </w:tr>
      <w:tr>
        <w:trPr>
          <w:trHeight w:val="8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 рублей)</w:t>
            </w:r>
          </w:p>
        </w:tc>
      </w:tr>
      <w:tr>
        <w:trPr>
          <w:trHeight w:val="6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5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00 00000 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596 3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4" w:firstLine="344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3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(РАБОТЫ,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47 3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7 3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4" w:firstLine="344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 9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9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 8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8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 1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 0502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ной платы за землю , находящуюся в собственности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4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 0503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местного самоупр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 0904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00,00</w:t>
            </w:r>
          </w:p>
        </w:tc>
      </w:tr>
      <w:tr>
        <w:trPr>
          <w:trHeight w:val="908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 00000 00 0000 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780 163,1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 02 00000 00 0000 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780 163,1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0000 00 0000 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7 3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(РФФП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7 3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99 0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86,5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99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86,5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 214 776,6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 214 776,6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02 30000 00 0000 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35118 00 0000 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 50 00000 00 0000 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до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20 376 463,1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00 0000000 000 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 820 679,8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2 385,4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едставительных органов муниципальных  образов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 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исполнительной власти местных администр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1 514,52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79,8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5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00 0000000 000 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8 035 935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0 935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500 0000000 000 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 546 806,6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7 806,6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4 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0 0000000 000 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600 0000000 000 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 873 921,4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0 0000000 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полнения бюджета (дефицит «- » профицит «+»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2 541,6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32:00Z</dcterms:created>
  <dc:creator>Бух</dc:creator>
  <dc:description/>
  <cp:keywords/>
  <dc:language>en-US</dc:language>
  <cp:lastModifiedBy>Бух</cp:lastModifiedBy>
  <cp:lastPrinted>2023-11-05T17:19:00Z</cp:lastPrinted>
  <dcterms:modified xsi:type="dcterms:W3CDTF">2023-11-05T14:20:00Z</dcterms:modified>
  <cp:revision>56</cp:revision>
  <dc:subject/>
  <dc:title>ОЦЕНКА ОЖИДАЕМОГО ИСПОЛНЕНИЯ  МЕСТНОГО БЮДЖЕТА МУНИЦИПАЛЬНОГО ОБРАЗОВАНИЯ БУЛГАКОВСКОГО СЕЛЬСКОГО ПОСЕЛЕНИЯ ДУХОВЩИНСКОГО РАЙОНА СМОЛЕНСКОЙ ОБЛАСТИ НА 2014 ГОД</dc:title>
</cp:coreProperties>
</file>